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78041183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05910831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237788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